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-10223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lang w:val="de-DE" w:eastAsia="hr-HR"/>
        </w:rPr>
        <w:t>PRIJEDLO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2425</wp:posOffset>
            </wp:positionH>
            <wp:positionV relativeFrom="paragraph">
              <wp:posOffset>20637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eastAsia="Times New Roman" w:cs="Calibri"/>
          <w:sz w:val="20"/>
          <w:szCs w:val="20"/>
          <w:lang w:val="de-DE" w:eastAsia="hr-HR"/>
        </w:rPr>
      </w:pPr>
      <w:r>
        <w:rPr>
          <w:rFonts w:eastAsia="Times New Roman" w:cs="Calibri" w:ascii="Century" w:hAnsi="Century"/>
          <w:sz w:val="20"/>
          <w:szCs w:val="20"/>
          <w:lang w:val="de-DE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Na temelju </w:t>
      </w:r>
      <w:r>
        <w:rPr>
          <w:sz w:val="24"/>
          <w:szCs w:val="24"/>
        </w:rPr>
        <w:t xml:space="preserve">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13. sjednici održanoj 20.11.2023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A K L J U Č A K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usvajanju Izvješća o provedbi Plana upravljanja imovinom u vlasništvu Općine Dekanovec za 2022. godin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im Zaključkom usvaja se Izvješće o provedbi Plana upravljanja imovinom u vlasništvu Općine Dekanovec za 2022. godinu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zvješće iz točke I. čini sastavni  dio ovog Zaključka, a isto se ne objavljuje u „Službenom glasniku Međimurske županije“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aj Zaključak stupa na snagu danom donošenja,  a objaviti će se »Službenom glasniku Međimurske županije«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hr-HR"/>
        </w:rPr>
        <w:t xml:space="preserve">OPĆINSKO VIJEĆE OPĆINE DEKANOVEC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hr-H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120"/>
        <w:ind w:left="283" w:right="2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bookmarkStart w:id="0" w:name="_Hlk516576718"/>
      <w:r>
        <w:rPr>
          <w:rFonts w:eastAsia="Calibri" w:cs="Calibri"/>
          <w:sz w:val="24"/>
          <w:szCs w:val="24"/>
          <w:lang w:eastAsia="hr-HR"/>
        </w:rPr>
        <w:t xml:space="preserve"> 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3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3-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20.11.202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3-11-20T13:29:00Z</cp:lastPrinted>
  <dcterms:modified xsi:type="dcterms:W3CDTF">2023-11-20T12:29:00Z</dcterms:modified>
  <cp:revision>20</cp:revision>
  <dc:subject/>
  <dc:title/>
</cp:coreProperties>
</file>